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9" w:after="0"/>
        <w:ind w:left="668" w:right="-20" w:hanging="0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ge">
                  <wp:posOffset>866775</wp:posOffset>
                </wp:positionV>
                <wp:extent cx="5869940" cy="635"/>
                <wp:effectExtent l="3810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4" h="0">
                              <a:moveTo>
                                <a:pt x="0" y="0"/>
                              </a:moveTo>
                              <a:lnTo>
                                <a:pt x="92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3,0e" stroked="t" o:allowincell="f" style="position:absolute;margin-left:66.5pt;margin-top:68.25pt;width:462.1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Sample</w:t>
      </w:r>
      <w:r>
        <w:rPr>
          <w:rFonts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ssignment 2:</w:t>
      </w:r>
      <w:r>
        <w:rPr>
          <w:rFonts w:cs="Arial" w:ascii="Arial" w:hAnsi="Arial"/>
          <w:b/>
          <w:bCs/>
          <w:spacing w:val="-1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9" w:after="0"/>
        <w:ind w:left="668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t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G056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g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m</w:t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sign,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2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oduction</w:t>
      </w:r>
      <w:r>
        <w:rPr>
          <w:rFonts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360680</wp:posOffset>
                </wp:positionV>
                <wp:extent cx="5869940" cy="635"/>
                <wp:effectExtent l="3810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4" h="0">
                              <a:moveTo>
                                <a:pt x="0" y="0"/>
                              </a:moveTo>
                              <a:lnTo>
                                <a:pt x="92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3,0e" stroked="t" o:allowincell="f" style="position:absolute;margin-left:66.5pt;margin-top:28.4pt;width:462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Testing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68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MPL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SSIGNMENT 2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nment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sk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v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smen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ect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s f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ul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k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essmen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idenc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i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 precisely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onstrat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hi</w:t>
      </w:r>
      <w:r>
        <w:rPr>
          <w:rFonts w:cs="Arial" w:ascii="Arial" w:hAnsi="Arial"/>
          <w:spacing w:val="-1"/>
          <w:sz w:val="20"/>
          <w:szCs w:val="20"/>
        </w:rPr>
        <w:t>e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k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sk.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 assignment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ain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ment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k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at requirement. 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68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gram Requirement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51" w:hanging="0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ag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asur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 conta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we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99.99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99.99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le 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w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a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ue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her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r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than</w:t>
      </w:r>
      <w:r>
        <w:rPr>
          <w:rFonts w:cs="Arial" w:ascii="Arial" w:hAnsi="Arial"/>
          <w:sz w:val="20"/>
          <w:szCs w:val="20"/>
        </w:rPr>
        <w:t xml:space="preserve"> on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e)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/pictogram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wi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all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number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llowing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egories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-99.99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50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-49.99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0.01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9.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9.9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Number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ated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an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v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ng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-99.99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+99.99)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cessing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pe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ro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sag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ven.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68" w:right="-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Your Task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525" w:hanging="0"/>
        <w:rPr/>
      </w:pPr>
      <w:r>
        <w:rPr>
          <w:rFonts w:cs="Arial" w:ascii="Arial" w:hAnsi="Arial"/>
          <w:sz w:val="20"/>
          <w:szCs w:val="20"/>
        </w:rPr>
        <w:t>Produc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atio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v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ments.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ecification 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ti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put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ssing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pu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ments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exact" w:line="252" w:before="0" w:after="0"/>
        <w:ind w:left="1235" w:right="410" w:hanging="566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ript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ation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/o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iate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giv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ments</w:t>
      </w:r>
      <w:r>
        <w:rPr>
          <w:rFonts w:cs="Arial" w:ascii="Arial" w:hAnsi="Arial"/>
          <w:spacing w:val="-13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20" w:leader="none"/>
        </w:tabs>
        <w:autoSpaceDE w:val="false"/>
        <w:spacing w:lineRule="exact" w:line="252" w:before="0" w:after="0"/>
        <w:ind w:left="1029" w:right="410" w:hanging="36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 xml:space="preserve">An explanation of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ve</w:t>
      </w:r>
      <w:r>
        <w:rPr>
          <w:rFonts w:cs="Arial" w:ascii="Arial" w:hAnsi="Arial"/>
          <w:spacing w:val="-5"/>
          <w:sz w:val="20"/>
          <w:szCs w:val="20"/>
        </w:rPr>
        <w:t xml:space="preserve"> ensured the user’s needs will be m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9" w:after="0"/>
        <w:ind w:left="66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94" w:hanging="0"/>
        <w:rPr/>
      </w:pPr>
      <w:r>
        <w:rPr>
          <w:rFonts w:cs="Arial" w:ascii="Arial" w:hAnsi="Arial"/>
          <w:sz w:val="20"/>
          <w:szCs w:val="20"/>
        </w:rPr>
        <w:t>Produc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ig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at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.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ig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ow evidenc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ctur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ig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</w:t>
      </w:r>
      <w:r>
        <w:rPr>
          <w:rFonts w:cs="Arial" w:ascii="Arial" w:hAnsi="Arial"/>
          <w:spacing w:val="-7"/>
          <w:sz w:val="20"/>
          <w:szCs w:val="20"/>
        </w:rPr>
        <w:t xml:space="preserve"> and a range of appropriate techniques – see page 98 of the unit content.  You must include the </w:t>
      </w:r>
      <w:r>
        <w:rPr>
          <w:rFonts w:cs="Arial" w:ascii="Arial" w:hAnsi="Arial"/>
          <w:sz w:val="20"/>
          <w:szCs w:val="20"/>
        </w:rPr>
        <w:t>desig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put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utput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rocess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usin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riat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pt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)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c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e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Fi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e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 xml:space="preserve"> file </w:t>
      </w:r>
      <w:r>
        <w:rPr>
          <w:rFonts w:cs="Arial" w:ascii="Arial" w:hAnsi="Arial"/>
          <w:sz w:val="20"/>
          <w:szCs w:val="20"/>
        </w:rPr>
        <w:t>org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satio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i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s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ign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clu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st on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ctur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.g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l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l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l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eac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teg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y)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s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o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ctu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or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e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programm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ctio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fic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on (page 98 and 99)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i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o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e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ropriat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ents.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bmi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mp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lustrat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i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-20" w:hanging="0"/>
        <w:rPr/>
      </w:pPr>
      <w:r>
        <w:rPr>
          <w:rFonts w:cs="Arial" w:ascii="Arial" w:hAnsi="Arial"/>
          <w:sz w:val="20"/>
          <w:szCs w:val="20"/>
        </w:rPr>
        <w:t>Produc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s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sting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ver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l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pu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idation (including valid, invalid and boundary data)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l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ations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40" w:before="0" w:after="0"/>
        <w:ind w:left="668" w:right="-20" w:hanging="0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l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th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ugh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9" w:after="0"/>
        <w:ind w:left="668" w:right="80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sk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268" w:hanging="0"/>
        <w:jc w:val="both"/>
        <w:rPr/>
      </w:pPr>
      <w:r>
        <w:rPr>
          <w:rFonts w:cs="Arial" w:ascii="Arial" w:hAnsi="Arial"/>
          <w:sz w:val="20"/>
          <w:szCs w:val="20"/>
        </w:rPr>
        <w:t>Finally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ec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gethe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ed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sk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 coherent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ig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ort.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or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a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l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g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s,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s pag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bliography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100" w:hanging="0"/>
        <w:rPr/>
      </w:pPr>
      <w:r>
        <w:rPr>
          <w:rFonts w:cs="Arial" w:ascii="Arial" w:hAnsi="Arial"/>
          <w:sz w:val="20"/>
          <w:szCs w:val="20"/>
        </w:rPr>
        <w:t>Ad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or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vie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ati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ol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producti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</w:t>
      </w:r>
      <w:r>
        <w:rPr>
          <w:rFonts w:cs="Arial" w:ascii="Arial" w:hAnsi="Arial"/>
          <w:spacing w:val="-1"/>
          <w:sz w:val="20"/>
          <w:szCs w:val="20"/>
        </w:rPr>
        <w:t>a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37" w:before="0" w:after="0"/>
        <w:ind w:left="1235" w:right="152" w:hanging="566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vie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yo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ains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ig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quirements commenting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s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itability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f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i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ili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Fo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 task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e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edback. Explain ways in which you could refine your solution as a result of the feedback given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37" w:before="0" w:after="0"/>
        <w:ind w:left="1235" w:right="276" w:hanging="566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alysi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ig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hods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fyin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ength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aknesse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referri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as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fficulty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ic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designs wer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lat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 program, and showing how you modified your designs to address any weaknesse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exact" w:line="252" w:before="0" w:after="0"/>
        <w:ind w:left="1235" w:right="571" w:hanging="566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ript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lem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ie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sting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ic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quire correction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autoSpaceDE w:val="false"/>
        <w:spacing w:lineRule="auto" w:line="237" w:before="0" w:after="0"/>
        <w:ind w:left="1235" w:right="364" w:hanging="566"/>
        <w:rPr/>
      </w:pPr>
      <w:r>
        <w:rPr>
          <w:rFonts w:cs="Times New Roman" w:ascii="Times New Roman" w:hAnsi="Times New Roman"/>
          <w:w w:val="130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alysi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formanc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ing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sk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dentifying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engths 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aknesses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gesting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y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hic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gh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rov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perfor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nce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tur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ks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08" w:hanging="0"/>
        <w:rPr/>
      </w:pPr>
      <w:r>
        <w:rPr>
          <w:rFonts w:cs="Arial" w:ascii="Arial" w:hAnsi="Arial"/>
          <w:sz w:val="20"/>
          <w:szCs w:val="20"/>
        </w:rPr>
        <w:t>You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view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aluati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ul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c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houl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sur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 i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e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r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ll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,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ctuatio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mma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60" w:right="12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29" w:hanging="360"/>
      </w:pPr>
      <w:rPr>
        <w:rFonts w:ascii="Times New Roman" w:hAnsi="Times New Roman" w:cs="Times New Roman" w:hint="default"/>
        <w:w w:val="1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2:27:00Z</dcterms:created>
  <dc:creator>pearsr</dc:creator>
  <dc:description>Solid Converter PDF</dc:description>
  <cp:keywords/>
  <dc:language>en-US</dc:language>
  <cp:lastModifiedBy>hoarer</cp:lastModifiedBy>
  <dcterms:modified xsi:type="dcterms:W3CDTF">2009-10-01T13:07:00Z</dcterms:modified>
  <cp:revision>10</cp:revision>
  <dc:subject/>
  <dc:title>GCE in Applied ICT Unit 17: Program Design, Production and Testing</dc:title>
</cp:coreProperties>
</file>